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ire Wardens Dutie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e Warden: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tie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nsure that exits are kept clear of obstacles at all times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sure exit doors are not locked, barred or blocked to prevent people leaving in emergenc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sure passageways designated as fire exits are not used as places of storag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eep records and organize evacuation drills and fire extinguisher tes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vent of a fir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ssist all staff and any visitors to exit the building as safely and quickly as possible and assemble at the designated ar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e sure fire brigade is contact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empt to extinguish or contain fire if not risking yours or anyone alse’s lif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2:11:00Z</dcterms:created>
  <dc:creator>Angela</dc:creator>
  <dc:description/>
  <dc:language>en-US</dc:language>
  <cp:lastModifiedBy>Angela</cp:lastModifiedBy>
  <dcterms:modified xsi:type="dcterms:W3CDTF">2004-11-29T02:28:00Z</dcterms:modified>
  <cp:revision>2</cp:revision>
  <dc:subject/>
  <dc:title/>
</cp:coreProperties>
</file>