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rst Aid Suppli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 Aid Kit # 1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Location: Upstairs cafeteri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620"/>
        <w:gridCol w:w="139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oc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rd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ident Regi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aid man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ile adhesive dressings (assort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ile eye 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angular band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fety p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um wound dress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ge wound dress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osable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uscitation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62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s  (ext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rd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ning wi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n g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n dres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ine s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rst Aid Suppli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 Aid Kit # 2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Location: Warehouse office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39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oc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rde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ident Regi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aid man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p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ad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p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iseptic cre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nsing wi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hesive dressings (band aids assort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p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p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3:37:00Z</dcterms:created>
  <dc:creator>Angela</dc:creator>
  <dc:description/>
  <dc:language>en-US</dc:language>
  <cp:lastModifiedBy>Angela</cp:lastModifiedBy>
  <dcterms:modified xsi:type="dcterms:W3CDTF">2004-11-24T23:37:00Z</dcterms:modified>
  <cp:revision>2</cp:revision>
  <dc:subject/>
  <dc:title>First Aid Supplies</dc:title>
</cp:coreProperties>
</file>