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WORKPLACE INTRODUCTION CHECKLIST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any Name_______________________________________________________</w:t>
      </w:r>
    </w:p>
    <w:p>
      <w:pPr>
        <w:pStyle w:val="Normal"/>
        <w:rPr/>
      </w:pPr>
      <w:r>
        <w:rPr>
          <w:b/>
          <w:lang w:val="en-US"/>
        </w:rPr>
        <w:t>Employee Name____________________           Position /Job Title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mployment Start Date______________          supervisor/Manager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orkplace Introduc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THIS WORKPLACE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</w:t>
        <w:tab/>
        <w:tab/>
        <w:tab/>
        <w:tab/>
        <w:tab/>
        <w:tab/>
        <w:tab/>
      </w:r>
      <w:r>
        <w:rPr>
          <w:lang w:val="en-US" w:eastAsia="ja-JP"/>
        </w:rPr>
        <w:t xml:space="preserve"> </w:t>
      </w:r>
    </w:p>
    <w:p>
      <w:pPr>
        <w:pStyle w:val="Normal"/>
        <w:rPr>
          <w:lang w:val="en-US" w:eastAsia="ja-JP"/>
        </w:rPr>
      </w:pPr>
      <w:r>
        <w:rPr>
          <w:lang w:val="en-US"/>
        </w:rPr>
        <w:t xml:space="preserve">I have been shown/introduced to: </w:t>
        <w:tab/>
        <w:tab/>
        <w:tab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My supervisor/manager</w:t>
        <w:tab/>
        <w:tab/>
        <w:t xml:space="preserve">                    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Other employe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Key jobs, tasks and responsibiliti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ork area, toilets, eating and drinking faciliti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to make phone calls and collect messag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EMPLOYMENT CONDITION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ork times and meal break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Rates of pay and how payment is made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Leave entitlement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Sick leave and who to call if sick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ealth and Safe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been show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How to do my job safely including the use of guards and other safety equipment</w:t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The safety signs and what they mean</w:t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How to safely use/store and maintain safety equipment</w:t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How to safely use/store and maintain equipment, machinery, tools, and hazardous substanc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 know: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My responsibilities as an employee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o my Health and Safety representatives are</w:t>
      </w:r>
    </w:p>
    <w:p>
      <w:pPr>
        <w:pStyle w:val="Normal"/>
        <w:rPr/>
      </w:pPr>
      <w:r>
        <w:rPr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Health and safety information is kept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HAZARD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 know: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at the Hazards are in my workplace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at the controls are for theses hazard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Ho</w:t>
      </w:r>
      <w:r>
        <w:rPr>
          <w:lang w:val="en-US" w:eastAsia="ja-JP"/>
        </w:rPr>
        <w:t>w</w:t>
      </w:r>
      <w:r>
        <w:rPr>
          <w:lang w:val="en-US" w:eastAsia="ja-JP"/>
        </w:rPr>
        <w:t xml:space="preserve"> to report hazard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records of hazards are kept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Safe work procedur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That I will receive the results of personal health monitoring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EMERGENCI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 am familiar with: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the emergency exits are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the fire extinguishers a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 xml:space="preserve">The </w:t>
      </w:r>
      <w:r>
        <w:rPr>
          <w:lang w:val="en-US" w:eastAsia="ja-JP"/>
        </w:rPr>
        <w:t>evacu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procedure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Where the first aid kit i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M</w:t>
      </w:r>
      <w:r>
        <w:rPr>
          <w:lang w:val="en-US" w:eastAsia="ja-JP"/>
        </w:rPr>
        <w:t>y assembly area is:_________________________________________________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My emergency wardens are:_____________</w:t>
      </w:r>
      <w:r>
        <w:rPr>
          <w:lang w:val="en-US" w:eastAsia="ja-JP"/>
        </w:rPr>
        <w:t>_______________________________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NICIDENTS AND INJURI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 know how to report: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Injuries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Near-hits/near misses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Early signs of discomfort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Incident/</w:t>
      </w:r>
      <w:r>
        <w:rPr>
          <w:lang w:val="en-US" w:eastAsia="ja-JP"/>
        </w:rPr>
        <w:t>injury forms are kept__________________________________________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I report to</w:t>
      </w:r>
      <w:r>
        <w:rPr>
          <w:lang w:val="en-US" w:eastAsia="ja-JP"/>
        </w:rPr>
        <w:t>__________________________________________________________</w:t>
      </w:r>
    </w:p>
    <w:p>
      <w:pPr>
        <w:pStyle w:val="Normal"/>
        <w:rPr>
          <w:lang w:val="en-US" w:eastAsia="ja-JP"/>
        </w:rPr>
      </w:pPr>
      <w:r>
        <w:rPr>
          <w:rFonts w:cs="MS Mincho;ＭＳ 明朝" w:ascii="MS Mincho;ＭＳ 明朝" w:hAnsi="MS Mincho;ＭＳ 明朝"/>
          <w:lang w:val="en-US" w:eastAsia="ja-JP"/>
        </w:rPr>
        <w:t>□</w:t>
      </w: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I know reports will be investigated and I will be kept informed of the resul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  <w:t>Signed by employee________________________________ Date_______________</w:t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  <w:t>Signed by manager_________________________________ Date_______________</w:t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2:03:00Z</dcterms:created>
  <dc:creator>Angela</dc:creator>
  <dc:description/>
  <dc:language>en-US</dc:language>
  <cp:lastModifiedBy>Angela</cp:lastModifiedBy>
  <dcterms:modified xsi:type="dcterms:W3CDTF">2004-12-20T02:05:00Z</dcterms:modified>
  <cp:revision>6</cp:revision>
  <dc:subject/>
  <dc:title>WORKPLACE INTRODUCTION CHECKLIST</dc:title>
</cp:coreProperties>
</file>