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TOCK CONTAINERS: BLOWMOULD H.D.P.E.   30ml – 500ml</w:t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Codes       Description</w:t>
        <w:tab/>
        <w:tab/>
        <w:t xml:space="preserve">          Neck Finish</w:t>
        <w:tab/>
        <w:tab/>
        <w:t xml:space="preserve">     Packaging</w:t>
        <w:tab/>
        <w:tab/>
        <w:t xml:space="preserve">         Stock Items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/>
      </w:pPr>
      <w:r>
        <w:rPr/>
        <w:t xml:space="preserve">30R           30ml Round </w:t>
        <w:tab/>
        <w:t xml:space="preserve">                       24mm/410</w:t>
        <w:tab/>
        <w:tab/>
        <w:t xml:space="preserve">          700/ No 9 carton  </w:t>
        <w:tab/>
        <w:t xml:space="preserve">              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60R           60ml Round</w:t>
        <w:tab/>
        <w:t xml:space="preserve">                       20mm/410,415,425</w:t>
        <w:tab/>
        <w:t xml:space="preserve">          90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60RB         60ml Boston</w:t>
        <w:tab/>
        <w:t xml:space="preserve">                       20mm/415</w:t>
        <w:tab/>
        <w:tab/>
        <w:t xml:space="preserve">          100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25R         125ml Round</w:t>
        <w:tab/>
        <w:t xml:space="preserve">                       20mm/415,425</w:t>
        <w:tab/>
        <w:t xml:space="preserve">           45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>200R         200ml Round</w:t>
        <w:tab/>
        <w:tab/>
        <w:t xml:space="preserve">         24mm/410,415,425</w:t>
        <w:tab/>
        <w:t xml:space="preserve">            30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rPr/>
      </w:pPr>
      <w:r>
        <w:rPr/>
        <w:t>250R         250ml Round</w:t>
        <w:tab/>
        <w:t xml:space="preserve">                       24mm/410,415,425</w:t>
        <w:tab/>
        <w:t xml:space="preserve">            25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25R28     125ml Shoulder Round</w:t>
        <w:tab/>
        <w:t xml:space="preserve">         28mm/410</w:t>
        <w:tab/>
        <w:tab/>
        <w:t xml:space="preserve">            45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>250R28     250ml Shoulder Round</w:t>
        <w:tab/>
        <w:t xml:space="preserve">         28mm/410</w:t>
        <w:tab/>
        <w:tab/>
        <w:t xml:space="preserve">            25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500R28    500ml Shoulder Round </w:t>
        <w:tab/>
        <w:t xml:space="preserve">         28mm/410</w:t>
        <w:tab/>
        <w:t xml:space="preserve">                           120/ No 10 carton</w:t>
        <w:tab/>
        <w:t xml:space="preserve">                Natural &amp; White</w:t>
      </w:r>
    </w:p>
    <w:p>
      <w:pPr>
        <w:pStyle w:val="Normal"/>
        <w:widowControl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rPr/>
      </w:pPr>
      <w:r>
        <w:rPr/>
        <w:t>500F28     500ml Flask</w:t>
        <w:tab/>
        <w:t xml:space="preserve">                        28mm/410</w:t>
        <w:tab/>
        <w:tab/>
        <w:t xml:space="preserve">            130/No 10 carton</w:t>
        <w:tab/>
        <w:t xml:space="preserve">               Natural &amp; White</w:t>
      </w: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oloured containers can be custom made to ord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lk pack cartons charged extra and part refunded on return.</w:t>
      </w:r>
    </w:p>
    <w:p>
      <w:pPr>
        <w:pStyle w:val="Heading1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1"/>
        <w:rPr/>
      </w:pPr>
      <w:r>
        <w:rPr>
          <w:i w:val="false"/>
          <w:u w:val="single"/>
        </w:rPr>
        <w:t xml:space="preserve">CLOSURES  </w:t>
      </w:r>
      <w:r>
        <w:rPr>
          <w:i w:val="false"/>
        </w:rPr>
        <w:t xml:space="preserve"> </w:t>
      </w:r>
      <w:r>
        <w:rPr>
          <w:b w:val="false"/>
          <w:i w:val="false"/>
        </w:rPr>
        <w:t>(quantities per carton may vary)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Codes           Description                                Neck Finish                        Packaging                         Stock It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/>
      </w:pPr>
      <w:r>
        <w:rPr/>
        <w:t>20CW          20mm Cap, cone seal</w:t>
        <w:tab/>
        <w:tab/>
        <w:t>20mm/415</w:t>
        <w:tab/>
        <w:tab/>
        <w:t>3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0CPW        20mm Cosmetic Cap, wad</w:t>
        <w:tab/>
        <w:t>20mm/425</w:t>
        <w:tab/>
        <w:tab/>
        <w:t>25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0BC           20mm Ball Cap</w:t>
        <w:tab/>
        <w:tab/>
        <w:t>20mm/415</w:t>
        <w:tab/>
        <w:tab/>
        <w:t>5000/ No 9 carton</w:t>
        <w:tab/>
        <w:t>Various</w:t>
      </w:r>
    </w:p>
    <w:p>
      <w:pPr>
        <w:pStyle w:val="Normal"/>
        <w:widowControl w:val="false"/>
        <w:spacing w:lineRule="auto" w:line="360"/>
        <w:rPr/>
      </w:pPr>
      <w:r>
        <w:rPr/>
        <w:t>20CFT         20mm Flip Top Cap</w:t>
        <w:tab/>
        <w:tab/>
        <w:t xml:space="preserve">20mm/415 </w:t>
        <w:tab/>
        <w:tab/>
        <w:t>2500/ No 6 Carton</w:t>
        <w:tab/>
        <w:t>Whit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20Spr           20mm Spray</w:t>
        <w:tab/>
        <w:tab/>
        <w:tab/>
        <w:t>20mm/410</w:t>
        <w:tab/>
        <w:tab/>
        <w:t>15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4CW          24mm Cap, cone seal</w:t>
        <w:tab/>
        <w:tab/>
        <w:t>24mm/410</w:t>
        <w:tab/>
        <w:tab/>
        <w:t>25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4CPW        24mm Cosmetic Cap, wad</w:t>
        <w:tab/>
        <w:t>24mm/425</w:t>
        <w:tab/>
        <w:tab/>
        <w:t>2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4BC           24mm Ball Cap</w:t>
        <w:tab/>
        <w:tab/>
        <w:t>24mm/415</w:t>
        <w:tab/>
        <w:tab/>
        <w:t>3500/ No 9 Carton</w:t>
        <w:tab/>
        <w:t>Various</w:t>
      </w:r>
    </w:p>
    <w:p>
      <w:pPr>
        <w:pStyle w:val="Normal"/>
        <w:widowControl w:val="false"/>
        <w:spacing w:lineRule="auto" w:line="360"/>
        <w:rPr/>
      </w:pPr>
      <w:r>
        <w:rPr/>
        <w:t>24CDTW     24mm Disc Top Cap</w:t>
        <w:tab/>
        <w:tab/>
        <w:t>24mm/415</w:t>
        <w:tab/>
        <w:tab/>
        <w:t>1900/ No 6 Carton</w:t>
        <w:tab/>
        <w:t>Whit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24CFT         24mm Flip Top Cap</w:t>
        <w:tab/>
        <w:tab/>
        <w:t>24mm/415</w:t>
        <w:tab/>
        <w:tab/>
        <w:t>2000/ No 6 Carton</w:t>
        <w:tab/>
        <w:t>White, Black</w:t>
      </w:r>
    </w:p>
    <w:p>
      <w:pPr>
        <w:pStyle w:val="Normal"/>
        <w:widowControl w:val="false"/>
        <w:spacing w:lineRule="auto" w:line="360"/>
        <w:rPr/>
      </w:pPr>
      <w:r>
        <w:rPr/>
        <w:t>24Spr           24mm Spray</w:t>
        <w:tab/>
        <w:tab/>
        <w:tab/>
        <w:t>24mm/410</w:t>
        <w:tab/>
        <w:tab/>
        <w:t>12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4LP            24mm Lotion Pump</w:t>
        <w:tab/>
        <w:tab/>
        <w:t xml:space="preserve">24mm/410 or 415 </w:t>
        <w:tab/>
        <w:t>1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CW          28mm Cap, cone seal</w:t>
        <w:tab/>
        <w:tab/>
        <w:t>28mm/410</w:t>
        <w:tab/>
        <w:tab/>
        <w:t>2500/ No 9 Carton</w:t>
        <w:tab/>
        <w:t>White, Black</w:t>
      </w:r>
    </w:p>
    <w:p>
      <w:pPr>
        <w:pStyle w:val="Normal"/>
        <w:widowControl w:val="false"/>
        <w:spacing w:lineRule="auto" w:line="360"/>
        <w:rPr/>
      </w:pPr>
      <w:r>
        <w:rPr/>
        <w:t>28CFT         28mm Flip Top Cap</w:t>
        <w:tab/>
        <w:tab/>
        <w:t>28mm/410</w:t>
        <w:tab/>
        <w:tab/>
        <w:t>2000/ No 9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Spr           28mm Spray</w:t>
        <w:tab/>
        <w:tab/>
        <w:tab/>
        <w:t>28mm/410</w:t>
        <w:tab/>
        <w:tab/>
        <w:t>18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LP            28mm Lotion Pump</w:t>
        <w:tab/>
        <w:tab/>
        <w:t>28mm /410</w:t>
        <w:tab/>
        <w:tab/>
        <w:t>1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720" w:top="776" w:footer="1373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060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11:00Z</dcterms:created>
  <dc:creator>Iain Davis</dc:creator>
  <dc:description/>
  <dc:language>en-US</dc:language>
  <cp:lastModifiedBy>Ian</cp:lastModifiedBy>
  <cp:lastPrinted>2001-06-08T11:18:00Z</cp:lastPrinted>
  <dcterms:modified xsi:type="dcterms:W3CDTF">2004-02-01T10:32:00Z</dcterms:modified>
  <cp:revision>10</cp:revision>
  <dc:subject/>
  <dc:title>May 18, 2000</dc:title>
</cp:coreProperties>
</file>