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CK CONTAINERS: 500ml to 5 litre BLOWMOULD H.D.P.E.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  <w:t>Code              Description                     Neck Finish</w:t>
        <w:tab/>
        <w:tab/>
        <w:t>Packaging</w:t>
        <w:tab/>
        <w:tab/>
        <w:t>Stock Item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/>
        <w:t>500F28           500ml Flask</w:t>
        <w:tab/>
        <w:t xml:space="preserve">                   28mm/410</w:t>
        <w:tab/>
        <w:tab/>
        <w:t>130/No 10 carton</w:t>
        <w:tab/>
        <w:t xml:space="preserve">             Natural &amp; White 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>500R28          500ml Round                  28mm/410</w:t>
        <w:tab/>
        <w:tab/>
        <w:t>120/ No 10 carton</w:t>
        <w:tab/>
        <w:t>Natural &amp;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00R38          500ml Squat</w:t>
        <w:tab/>
        <w:tab/>
        <w:t xml:space="preserve">     38mm/410</w:t>
        <w:tab/>
        <w:tab/>
        <w:t>120/ No 10 carton</w:t>
        <w:tab/>
        <w:t>Natural &amp;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00S               500ml Poison                 28mm/safety</w:t>
        <w:tab/>
        <w:tab/>
        <w:t>12/ carton</w:t>
        <w:tab/>
        <w:t xml:space="preserve">             Natural </w:t>
      </w:r>
    </w:p>
    <w:p>
      <w:pPr>
        <w:pStyle w:val="Normal"/>
        <w:widowControl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rPr/>
      </w:pPr>
      <w:r>
        <w:rPr/>
        <w:t>1LS                1 litre Poison</w:t>
        <w:tab/>
        <w:t xml:space="preserve">     28mm/safety</w:t>
        <w:tab/>
        <w:tab/>
        <w:t>12/ carton</w:t>
        <w:tab/>
        <w:tab/>
        <w:t>Natur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LCN28        1 litre Calibrated              28mm/410</w:t>
        <w:tab/>
        <w:tab/>
        <w:t>12/ carton</w:t>
        <w:tab/>
        <w:tab/>
        <w:t>Natural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>60/ No 10 cart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LF               1 litre Flagon</w:t>
        <w:tab/>
        <w:t xml:space="preserve">     38mm/410</w:t>
        <w:tab/>
        <w:tab/>
        <w:t>12/ carton</w:t>
        <w:tab/>
        <w:tab/>
        <w:t>Natural &amp; White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>75/ polybag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LF               2 litre Flagon</w:t>
        <w:tab/>
        <w:t xml:space="preserve">     38mm/410</w:t>
        <w:tab/>
        <w:tab/>
        <w:t>6/ carton</w:t>
        <w:tab/>
        <w:tab/>
        <w:t xml:space="preserve">             Natural,White &amp; Yellow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>4LF              4 litre Flagon</w:t>
        <w:tab/>
        <w:t xml:space="preserve">                   38mm/410,400</w:t>
        <w:tab/>
        <w:t>6/ carton</w:t>
        <w:tab/>
        <w:tab/>
        <w:t xml:space="preserve">             Natur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LF              5 litre Flagon</w:t>
        <w:tab/>
        <w:t xml:space="preserve">                   38mm/410,400</w:t>
        <w:tab/>
        <w:t>4/ carton</w:t>
        <w:tab/>
        <w:tab/>
        <w:t xml:space="preserve">              Natur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oloured containers can be custom made to orde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lk pack cartons charged extra and part refunded on retur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, 6 &amp; 12 pack cartons are included in bottle cos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i w:val="false"/>
          <w:u w:val="single"/>
        </w:rPr>
        <w:t xml:space="preserve">CLOSURES  </w:t>
      </w:r>
      <w:r>
        <w:rPr>
          <w:i w:val="false"/>
        </w:rPr>
        <w:t xml:space="preserve"> </w:t>
      </w:r>
      <w:r>
        <w:rPr>
          <w:b w:val="false"/>
          <w:i w:val="false"/>
        </w:rPr>
        <w:t>(quantities per carton may vary)</w:t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Code         Description                        Neck Finish                 Packaging                    Stock Items    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28CW         28mm Cap cone seal</w:t>
        <w:tab/>
        <w:tab/>
        <w:t>28mm/410</w:t>
        <w:tab/>
        <w:t xml:space="preserve">              2500/ No 8 Carton</w:t>
        <w:tab/>
        <w:t>White, Black, Red</w:t>
      </w:r>
    </w:p>
    <w:p>
      <w:pPr>
        <w:pStyle w:val="Normal"/>
        <w:widowControl w:val="false"/>
        <w:spacing w:lineRule="auto" w:line="360"/>
        <w:rPr/>
      </w:pPr>
      <w:r>
        <w:rPr/>
        <w:t>28CFT        28mm Flip Top Cap</w:t>
        <w:tab/>
        <w:tab/>
        <w:t>28mm/410</w:t>
        <w:tab/>
        <w:t xml:space="preserve">              2000/ No 9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8LP           28mm Lotion Pump</w:t>
        <w:tab/>
        <w:tab/>
        <w:t>28mm /410</w:t>
        <w:tab/>
        <w:tab/>
        <w:t>10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8Trig         28mm Trigger</w:t>
        <w:tab/>
        <w:t xml:space="preserve">                            28mm/410</w:t>
        <w:tab/>
        <w:tab/>
        <w:t>500/ No 9 Carton</w:t>
        <w:tab/>
        <w:t xml:space="preserve">              White, Red, Yellow</w:t>
      </w:r>
    </w:p>
    <w:p>
      <w:pPr>
        <w:pStyle w:val="Normal"/>
        <w:widowControl w:val="false"/>
        <w:spacing w:lineRule="auto" w:line="360"/>
        <w:rPr/>
      </w:pPr>
      <w:r>
        <w:rPr/>
        <w:t>28SC           28mm Safety Cap</w:t>
        <w:tab/>
        <w:tab/>
        <w:t>28mm/safety</w:t>
        <w:tab/>
        <w:tab/>
        <w:t>1025/ No 6 Carton</w:t>
        <w:tab/>
        <w:t>Red</w:t>
      </w:r>
    </w:p>
    <w:p>
      <w:pPr>
        <w:pStyle w:val="Normal"/>
        <w:widowControl w:val="false"/>
        <w:spacing w:lineRule="auto" w:line="360"/>
        <w:rPr/>
      </w:pPr>
      <w:r>
        <w:rPr/>
        <w:t>38CW1       38mm Cap</w:t>
        <w:tab/>
        <w:tab/>
        <w:tab/>
        <w:t>38mm/410</w:t>
        <w:tab/>
        <w:tab/>
        <w:t>1008/ No 6 carton</w:t>
        <w:tab/>
        <w:t>White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38CW2       38mm Cap</w:t>
        <w:tab/>
        <w:tab/>
        <w:tab/>
        <w:t>38mm/410</w:t>
        <w:tab/>
        <w:tab/>
        <w:t>2500/ No 8 Carton</w:t>
        <w:tab/>
        <w:t>White, Red, Black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38CWTE    38mm T/E Cap</w:t>
        <w:tab/>
        <w:tab/>
        <w:t>38mm/400</w:t>
        <w:tab/>
        <w:tab/>
        <w:t>2500/ No 9 Carton</w:t>
        <w:tab/>
        <w:t>White, Red, Green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37" w:top="2155" w:footer="1373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outlineLvl w:val="1"/>
    </w:pPr>
    <w:rPr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6:43:00Z</dcterms:created>
  <dc:creator>Iain Davis</dc:creator>
  <dc:description/>
  <dc:language>en-US</dc:language>
  <cp:lastModifiedBy>Iain Davis</cp:lastModifiedBy>
  <cp:lastPrinted>2001-06-08T11:16:00Z</cp:lastPrinted>
  <dcterms:modified xsi:type="dcterms:W3CDTF">2004-01-30T22:47:00Z</dcterms:modified>
  <cp:revision>8</cp:revision>
  <dc:subject/>
  <dc:title>May 18, 2000</dc:title>
</cp:coreProperties>
</file>