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u w:val="single"/>
        </w:rPr>
        <w:t>STOCK CONTAINERS: Flagons 1 Litre to 5 Litre BLOWMOULD H.D.P.E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Code              Description                     Neck Finish</w:t>
        <w:tab/>
        <w:tab/>
        <w:t>Packaging</w:t>
        <w:tab/>
        <w:tab/>
        <w:t>Stock Item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LF               1 litre Flagon</w:t>
        <w:tab/>
        <w:t xml:space="preserve">     38mm/410</w:t>
        <w:tab/>
        <w:tab/>
        <w:t>12/ carton</w:t>
        <w:tab/>
        <w:tab/>
        <w:t>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>75/ polybag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LF               2 litre Flagon</w:t>
        <w:tab/>
        <w:t xml:space="preserve">     38mm/410</w:t>
        <w:tab/>
        <w:tab/>
        <w:t>6/ carton</w:t>
        <w:tab/>
        <w:tab/>
        <w:t xml:space="preserve">             Natural,White &amp; Yellow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4LF              4 litre Flagon</w:t>
        <w:tab/>
        <w:t xml:space="preserve">                   38mm/410,400</w:t>
        <w:tab/>
        <w:t>6/ carton</w:t>
        <w:tab/>
        <w:tab/>
        <w:t xml:space="preserve">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LF              5 litre Flagon</w:t>
        <w:tab/>
        <w:t xml:space="preserve">                   38mm/410,400</w:t>
        <w:tab/>
        <w:t>4/ carton</w:t>
        <w:tab/>
        <w:tab/>
        <w:t xml:space="preserve"> 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loured containers can be custom made to ord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, 6 &amp; 12 pack cartons are included in bottle cos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1"/>
        <w:rPr/>
      </w:pPr>
      <w:r>
        <w:rPr>
          <w:i w:val="false"/>
          <w:u w:val="single"/>
        </w:rPr>
        <w:t xml:space="preserve">CLOSURES  </w:t>
      </w:r>
      <w:r>
        <w:rPr>
          <w:i w:val="false"/>
        </w:rPr>
        <w:t xml:space="preserve"> </w:t>
      </w:r>
      <w:r>
        <w:rPr>
          <w:b w:val="false"/>
          <w:i w:val="false"/>
        </w:rPr>
        <w:t>(quantities per carton may vary)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Code         Description                        Neck Finish                 Packaging                    Stock Items    </w:t>
      </w:r>
    </w:p>
    <w:p>
      <w:pPr>
        <w:pStyle w:val="Normal"/>
        <w:widowControl w:val="false"/>
        <w:spacing w:lineRule="auto" w:line="360"/>
        <w:rPr/>
      </w:pPr>
      <w:r>
        <w:rPr/>
        <w:t>38CW1       38mm Cap</w:t>
        <w:tab/>
        <w:tab/>
        <w:tab/>
        <w:t>38mm/410</w:t>
        <w:tab/>
        <w:tab/>
        <w:t>1008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2       38mm Cap</w:t>
        <w:tab/>
        <w:tab/>
        <w:tab/>
        <w:t>38mm/410</w:t>
        <w:tab/>
        <w:tab/>
        <w:t>2500/ No 8 Carton</w:t>
        <w:tab/>
        <w:t>White, Red, Black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TE    38mm T/E Cap</w:t>
        <w:tab/>
        <w:tab/>
        <w:t>38mm/400</w:t>
        <w:tab/>
        <w:tab/>
        <w:t>2500/ No 9 Carton</w:t>
        <w:tab/>
        <w:t>White, Red, Green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37" w:top="2155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outlineLvl w:val="1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43:00Z</dcterms:created>
  <dc:creator>Iain Davis</dc:creator>
  <dc:description/>
  <dc:language>en-US</dc:language>
  <cp:lastModifiedBy>Ian</cp:lastModifiedBy>
  <cp:lastPrinted>2001-06-08T11:16:00Z</cp:lastPrinted>
  <dcterms:modified xsi:type="dcterms:W3CDTF">2004-02-01T10:40:00Z</dcterms:modified>
  <cp:revision>9</cp:revision>
  <dc:subject/>
  <dc:title>May 18, 2000</dc:title>
</cp:coreProperties>
</file>