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widowControl w:val="fals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Sprays, Lotion Pumps &amp; other Dispensers</w:t>
      </w:r>
    </w:p>
    <w:p>
      <w:pPr>
        <w:pStyle w:val="Heading3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Heading3"/>
        <w:rPr>
          <w:i/>
          <w:i/>
        </w:rPr>
      </w:pPr>
      <w:r>
        <w:rPr>
          <w:i/>
        </w:rPr>
        <w:t>Codes      Description</w:t>
        <w:tab/>
        <w:tab/>
        <w:t xml:space="preserve">            Neck Finish</w:t>
        <w:tab/>
        <w:tab/>
        <w:t>Packaging</w:t>
        <w:tab/>
        <w:tab/>
        <w:t xml:space="preserve">Stock Items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0SPR    20mm Spray</w:t>
        <w:tab/>
        <w:tab/>
        <w:tab/>
        <w:t>20mm/410</w:t>
        <w:tab/>
        <w:tab/>
        <w:t>1500/ No 6 Carton      Whi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4SPR    24mm Spray                        24mm/410 or 415        1200/ No 6 Carton      Whi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4LP      24 mm Lotion Pump</w:t>
        <w:tab/>
        <w:tab/>
        <w:t>24mm/410 or 415</w:t>
        <w:tab/>
        <w:t>1000/ No 6 Carton</w:t>
        <w:tab/>
        <w:t>Whi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8SPR    28mm Spray</w:t>
        <w:tab/>
        <w:tab/>
        <w:tab/>
        <w:t>28mm/410</w:t>
        <w:tab/>
        <w:tab/>
        <w:t>1800/ No 6 Carton</w:t>
        <w:tab/>
        <w:t>Whi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8LP      28mm Lotion Pump</w:t>
        <w:tab/>
        <w:tab/>
        <w:t>28mm /410</w:t>
        <w:tab/>
        <w:tab/>
        <w:t>1000/ No 6 carton</w:t>
        <w:tab/>
        <w:t>Whi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8Trig    28mm Trigger</w:t>
        <w:tab/>
        <w:t xml:space="preserve">            28mm/410</w:t>
        <w:tab/>
        <w:tab/>
        <w:t>500/ No 9 Carton</w:t>
        <w:tab/>
        <w:t xml:space="preserve">White, Red,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Yellow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lk pack cartons charged extra and part refunded on return.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quantities per carton may vary)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20" w:top="776" w:footer="1373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Arial" w:hAnsi="Arial" w:cs="Arial"/>
        <w:b/>
        <w:b/>
        <w:color w:val="800000"/>
        <w:sz w:val="60"/>
      </w:rPr>
    </w:pPr>
    <w:r>
      <w:rPr>
        <w:rFonts w:cs="Arial" w:ascii="Arial" w:hAnsi="Arial"/>
        <w:b/>
        <w:color w:val="800000"/>
        <w:sz w:val="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7:20:00Z</dcterms:created>
  <dc:creator>Iain Davis</dc:creator>
  <dc:description/>
  <dc:language>en-US</dc:language>
  <cp:lastModifiedBy>Iain Davis</cp:lastModifiedBy>
  <cp:lastPrinted>2001-06-08T11:18:00Z</cp:lastPrinted>
  <dcterms:modified xsi:type="dcterms:W3CDTF">2004-01-30T19:19:00Z</dcterms:modified>
  <cp:revision>6</cp:revision>
  <dc:subject/>
  <dc:title>May 18, 2000</dc:title>
</cp:coreProperties>
</file>